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附件</w:t>
      </w:r>
      <w:r>
        <w:rPr>
          <w:sz w:val="28"/>
          <w:lang w:eastAsia="zh-CN"/>
        </w:rPr>
        <w:t>3</w:t>
      </w:r>
      <w:r>
        <w:rPr>
          <w:sz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74395</wp:posOffset>
                </wp:positionH>
                <wp:positionV relativeFrom="page">
                  <wp:posOffset>2508885</wp:posOffset>
                </wp:positionV>
                <wp:extent cx="13597255" cy="704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7255" cy="704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"/>
                              <w:gridCol w:w="1003"/>
                              <w:gridCol w:w="527"/>
                              <w:gridCol w:w="731"/>
                              <w:gridCol w:w="1139"/>
                              <w:gridCol w:w="1604"/>
                              <w:gridCol w:w="1468"/>
                              <w:gridCol w:w="1417"/>
                              <w:gridCol w:w="759"/>
                              <w:gridCol w:w="1184"/>
                              <w:gridCol w:w="396"/>
                              <w:gridCol w:w="788"/>
                              <w:gridCol w:w="1094"/>
                              <w:gridCol w:w="368"/>
                              <w:gridCol w:w="266"/>
                              <w:gridCol w:w="793"/>
                              <w:gridCol w:w="788"/>
                              <w:gridCol w:w="839"/>
                              <w:gridCol w:w="1071"/>
                              <w:gridCol w:w="1428"/>
                              <w:gridCol w:w="260"/>
                              <w:gridCol w:w="2573"/>
                            </w:tblGrid>
                            <w:tr>
                              <w:trPr>
                                <w:trHeight w:val="833" w:hRule="exac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行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政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8796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5648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获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6959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发表或出版的主要论文、著作、作品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8796" w:type="dxa"/>
                                  <w:gridSpan w:val="8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获奖名称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位次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出版或发表时间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何出版社出版或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  <w:t>何刊物发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1" w:hRule="exact"/>
                              </w:trPr>
                              <w:tc>
                                <w:tcPr>
                                  <w:tcW w:w="8796" w:type="dxa"/>
                                  <w:gridSpan w:val="8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0.65pt;height:554.75pt;mso-wrap-distance-left:9.05pt;mso-wrap-distance-right:9.05pt;mso-wrap-distance-top:0pt;mso-wrap-distance-bottom:0pt;margin-top:197.55pt;mso-position-vertical-relative:page;margin-left:68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4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"/>
                        <w:gridCol w:w="1003"/>
                        <w:gridCol w:w="527"/>
                        <w:gridCol w:w="731"/>
                        <w:gridCol w:w="1139"/>
                        <w:gridCol w:w="1604"/>
                        <w:gridCol w:w="1468"/>
                        <w:gridCol w:w="1417"/>
                        <w:gridCol w:w="759"/>
                        <w:gridCol w:w="1184"/>
                        <w:gridCol w:w="396"/>
                        <w:gridCol w:w="788"/>
                        <w:gridCol w:w="1094"/>
                        <w:gridCol w:w="368"/>
                        <w:gridCol w:w="266"/>
                        <w:gridCol w:w="793"/>
                        <w:gridCol w:w="788"/>
                        <w:gridCol w:w="839"/>
                        <w:gridCol w:w="1071"/>
                        <w:gridCol w:w="1428"/>
                        <w:gridCol w:w="260"/>
                        <w:gridCol w:w="2573"/>
                      </w:tblGrid>
                      <w:tr>
                        <w:trPr>
                          <w:trHeight w:val="833" w:hRule="exact"/>
                        </w:trPr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176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政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2250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2833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8796" w:type="dxa"/>
                            <w:gridSpan w:val="8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5648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获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6959" w:type="dxa"/>
                            <w:gridSpan w:val="6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发表或出版的主要论文、著作、作品等</w:t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8796" w:type="dxa"/>
                            <w:gridSpan w:val="8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获奖时间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获奖名称</w:t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等级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位次</w:t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275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出版或发表时间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何出版社出版或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  <w:t>何刊物发表</w:t>
                            </w:r>
                          </w:p>
                        </w:tc>
                      </w:tr>
                      <w:tr>
                        <w:trPr>
                          <w:trHeight w:val="8611" w:hRule="exact"/>
                        </w:trPr>
                        <w:tc>
                          <w:tcPr>
                            <w:tcW w:w="8796" w:type="dxa"/>
                            <w:gridSpan w:val="8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59" w:type="dxa"/>
                            <w:gridSpan w:val="3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穝灿砰;宋体"/>
                          <w:color w:val="000000"/>
                          <w:sz w:val="24"/>
                        </w:rPr>
                      </w:pPr>
                      <w:r>
                        <w:rPr>
                          <w:rFonts w:eastAsia="穝灿砰;宋体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b/>
          <w:b/>
          <w:spacing w:val="22"/>
          <w:sz w:val="44"/>
        </w:rPr>
      </w:pPr>
      <w:r>
        <w:rPr>
          <w:b/>
          <w:spacing w:val="22"/>
          <w:sz w:val="44"/>
        </w:rPr>
        <w:t>推荐新余市学术和技术带头人基本情况一览表</w:t>
      </w:r>
    </w:p>
    <w:p>
      <w:pPr>
        <w:pStyle w:val="Normal"/>
        <w:rPr>
          <w:b/>
          <w:b/>
          <w:spacing w:val="22"/>
          <w:sz w:val="44"/>
        </w:rPr>
      </w:pPr>
      <w:r>
        <w:rPr>
          <w:b/>
          <w:spacing w:val="22"/>
          <w:sz w:val="4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呈报单位（县、区或市直部门盖章）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4"/>
          <w:lang w:eastAsia="zh-CN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注：此表由单位</w:t>
      </w:r>
      <w:r>
        <w:rPr>
          <w:sz w:val="24"/>
          <w:lang w:eastAsia="zh-CN"/>
        </w:rPr>
        <w:t>人事部门</w:t>
      </w:r>
      <w:r>
        <w:rPr>
          <w:sz w:val="24"/>
        </w:rPr>
        <w:t>填写一式</w:t>
      </w:r>
      <w:r>
        <w:rPr>
          <w:sz w:val="24"/>
        </w:rPr>
        <w:t>25</w:t>
      </w:r>
      <w:r>
        <w:rPr>
          <w:sz w:val="24"/>
        </w:rPr>
        <w:t>份报送市</w:t>
      </w:r>
      <w:r>
        <w:rPr>
          <w:sz w:val="24"/>
          <w:lang w:eastAsia="zh-CN"/>
        </w:rPr>
        <w:t>人力资源和社会保障局专业技术人员管理科</w:t>
      </w:r>
      <w:r>
        <w:rPr>
          <w:sz w:val="24"/>
        </w:rPr>
        <w:t>。（</w:t>
      </w:r>
      <w:r>
        <w:rPr>
          <w:sz w:val="24"/>
        </w:rPr>
        <w:t>A3</w:t>
      </w:r>
      <w:r>
        <w:rPr>
          <w:sz w:val="24"/>
        </w:rPr>
        <w:t>纸打印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14039850" cy="179705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8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105.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14039850" cy="179705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8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105.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14039850" cy="179705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8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105.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14039850" cy="179705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8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105.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穝灿砰;宋体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穝灿砰;宋体" w:cs="Arial"/>
      <w:sz w:val="2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9:00Z</dcterms:created>
  <dc:creator>微软用户</dc:creator>
  <dc:description/>
  <cp:keywords/>
  <dc:language>en-US</dc:language>
  <cp:lastModifiedBy>admin</cp:lastModifiedBy>
  <cp:lastPrinted>2011-05-23T09:17:00Z</cp:lastPrinted>
  <dcterms:modified xsi:type="dcterms:W3CDTF">2013-09-30T07:21:00Z</dcterms:modified>
  <cp:revision>8</cp:revision>
  <dc:subject/>
  <dc:title>附件：2</dc:title>
</cp:coreProperties>
</file>